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ējums.  ARHITEKTŪRAS DAĻA  (GP, AR)</w:t>
      </w:r>
    </w:p>
    <w:p>
      <w:pPr>
        <w:pStyle w:val="Normal"/>
        <w:jc w:val="center"/>
        <w:rPr/>
      </w:pPr>
      <w:r>
        <w:rPr/>
        <w:t>Rasējumu saraksts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237"/>
        <w:gridCol w:w="1326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r. p.k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Lapas nosaukums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ka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spārīgie dati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P- 1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Ģenerālplān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P- 2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Žoga izvietojuma shēm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P-3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cību korpusa fasāde asīs 1-4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-1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cību korpusa fasāde asīs 4-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-2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cību korpusa fasādes asīs A-E; E-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-3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cību korpusa 1. stāva plān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-4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cību korpusa 2. stāva plān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-5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cību korpusa 3. stāva plān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-6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cību korpusa 4. stāva plān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-7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cību korpusa griezums 1-1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-8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cību korpusa iekšējo durvju specifikācij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-9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sz w:val="24"/>
                <w:szCs w:val="24"/>
              </w:rPr>
              <w:t>Mācību korpusa 1. stāva piekārto griestu plān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-10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sz w:val="24"/>
                <w:szCs w:val="24"/>
              </w:rPr>
              <w:t>Mācību korpusa 2. stāva piekārto griestu plān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-11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sz w:val="24"/>
                <w:szCs w:val="24"/>
              </w:rPr>
              <w:t>Mācību korpusa 3. stāva piekārto griestu plān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-12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sz w:val="24"/>
                <w:szCs w:val="24"/>
              </w:rPr>
              <w:t>Mācību korpusa 4. stāva piekārto griestu plān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-13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sz w:val="24"/>
                <w:szCs w:val="24"/>
              </w:rPr>
              <w:t>Mācību korpusa 1. stāva grīdu plān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-14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sz w:val="24"/>
                <w:szCs w:val="24"/>
              </w:rPr>
              <w:t>Mācību korpusa 2. stāva grīdu plān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-15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9.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sz w:val="24"/>
                <w:szCs w:val="24"/>
              </w:rPr>
              <w:t>Mācību korpusa 3. stāva grīdu plān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-16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sz w:val="24"/>
                <w:szCs w:val="24"/>
              </w:rPr>
              <w:t>Mācību korpusa 4. stāva grīdu plān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-17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sz w:val="24"/>
                <w:szCs w:val="24"/>
              </w:rPr>
              <w:t>Mācību korpusa grīdu specifikācij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-18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gu ārējo pārsedžu remonta risinājum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-19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/>
            </w:pPr>
            <w:r>
              <w:rPr>
                <w:sz w:val="24"/>
                <w:szCs w:val="24"/>
              </w:rPr>
              <w:t>Mācību korpusa siltināšanas mezgli. Mezgls „A”. Mezgls „B”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-20</w:t>
            </w:r>
          </w:p>
        </w:tc>
      </w:tr>
      <w:tr>
        <w:trPr>
          <w:trHeight w:val="28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ācību korpusa apdares darbu tabula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-21</w:t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16:57:00Z</dcterms:created>
  <dc:creator>Inguna</dc:creator>
  <dc:description/>
  <cp:keywords/>
  <dc:language>en-US</dc:language>
  <cp:lastModifiedBy>Dell</cp:lastModifiedBy>
  <dcterms:modified xsi:type="dcterms:W3CDTF">2013-03-08T13:40:00Z</dcterms:modified>
  <cp:revision>13</cp:revision>
  <dc:subject/>
  <dc:title/>
</cp:coreProperties>
</file>